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SWEETCORN FRITTERS (from Mrs Masters’ friend Maria Bar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Discuss with the children not over mixing the fritter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3704"/>
      </w:tblGrid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 and steam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vy knif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towel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ing 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-500 g fresh corn kernels (approximately 3-4 cobs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small red onion, finely choppe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chopped coriand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flou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sea sal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etable oil for frying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husks from corn cobs and steam for 5 minu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heavy knife remove the kerne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a food processor place 2 cups of the kernels, onion, eggs and coriander.  Process until combined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er mixture to a bowl.  Add flour, baking powder, salt and pepper and remaining corn.  Mix until just combined.  Do not overmix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oil in a frying pan over a medium to high he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oil is hot drop tablespoons of mixture into the pan and cook in batches for a minute per si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rFonts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rain on paper towels and keep warm in the oven while making the rest of the fritters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200"/>
        <w:rPr>
          <w:rFonts w:cs="Cambria"/>
        </w:rPr>
      </w:pPr>
      <w:r>
        <w:rPr>
          <w:rFonts w:cs="Cambri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9:00Z</dcterms:created>
  <dc:creator>john wilson</dc:creator>
  <dc:description/>
  <cp:keywords/>
  <dc:language>en-US</dc:language>
  <cp:lastModifiedBy>john wilson</cp:lastModifiedBy>
  <cp:lastPrinted>2010-03-02T22:17:00Z</cp:lastPrinted>
  <dcterms:modified xsi:type="dcterms:W3CDTF">2011-07-20T03:59:00Z</dcterms:modified>
  <cp:revision>2</cp:revision>
  <dc:subject/>
  <dc:title/>
</cp:coreProperties>
</file>